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>ÖNÉLETRAJ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          </w:t>
      </w:r>
      <w:r>
        <w:rPr/>
        <w:t xml:space="preserve">Név:  </w:t>
      </w:r>
      <w:r>
        <w:rPr>
          <w:b w:val="false"/>
          <w:bCs w:val="false"/>
        </w:rPr>
        <w:t xml:space="preserve">Létay Dór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Foglalkozása: </w:t>
      </w:r>
      <w:r>
        <w:rPr/>
        <w:t>színműv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Születési idő:  </w:t>
      </w:r>
      <w:r>
        <w:rPr/>
        <w:t>1970. 09. 0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Munkahelyek:    </w:t>
      </w:r>
      <w:r>
        <w:rPr/>
        <w:t>1999- szabadúsz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1998-1999 - Zalaegerszegi Hevesi Sándor Színhá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996-1998 - Szegedi Nemzeti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994-1996 - Miskolci Nemzeti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1993-1994 - Budapesti Kamara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valamint vendégművészként:    </w:t>
      </w:r>
      <w:r>
        <w:rPr/>
        <w:t>Szolnoki Szigligeti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Thália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Radnóti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Karinthy Színhá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Vidám Színpad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b/>
          <w:bCs/>
          <w:i/>
        </w:rPr>
        <w:t xml:space="preserve">Fontosabb szerepek: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Elvira – </w:t>
      </w:r>
      <w:r>
        <w:rPr/>
        <w:t>Coward: A vidám kísért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Olívia – </w:t>
      </w:r>
      <w:r>
        <w:rPr/>
        <w:t>Shakespeare: Vízkeresz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Rozina – </w:t>
      </w:r>
      <w:r>
        <w:rPr>
          <w:bCs/>
        </w:rPr>
        <w:t>Beumarchais: Figaró házasság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Lady Chiltern - </w:t>
      </w:r>
      <w:r>
        <w:rPr/>
        <w:t>Oscar Wilde: Az ideális férj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Kerekes Bözsi, csillagász </w:t>
      </w:r>
      <w:r>
        <w:rPr/>
        <w:t xml:space="preserve">- Eisemann-Baróti-Dalos: Bástyasétány 77.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rend. Valló Péter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 xml:space="preserve">Nő I. – </w:t>
      </w:r>
      <w:r>
        <w:rPr>
          <w:b w:val="false"/>
          <w:bCs w:val="false"/>
        </w:rPr>
        <w:t>Eve Ensler: A vagina monológok (rend. Bozsik Yvet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Gizi</w:t>
      </w:r>
      <w:r>
        <w:rPr/>
        <w:t xml:space="preserve"> – Bacsó-Vajda: A tanú (rend. Karinthy Márton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>
          <w:b w:val="false"/>
          <w:bCs w:val="false"/>
        </w:rPr>
        <w:t xml:space="preserve">               </w:t>
      </w:r>
      <w:r>
        <w:rPr/>
        <w:t xml:space="preserve">Constanze Weber </w:t>
      </w:r>
      <w:r>
        <w:rPr>
          <w:b w:val="false"/>
          <w:bCs w:val="false"/>
        </w:rPr>
        <w:t xml:space="preserve">– Peter Shaffer: Amadeus (rend. Szikora János)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               </w:t>
      </w:r>
      <w:r>
        <w:rPr/>
        <w:t xml:space="preserve">Charity – </w:t>
      </w:r>
      <w:r>
        <w:rPr>
          <w:b w:val="false"/>
          <w:bCs w:val="false"/>
        </w:rPr>
        <w:t>Coleman-Simon-Verebes: Sweet Charity (rend. Verebes Istvá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Margaríta – </w:t>
      </w:r>
      <w:r>
        <w:rPr/>
        <w:t>Bulgakov: A Mester és Margaríta (rend. Szikora Já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Natasa </w:t>
      </w:r>
      <w:r>
        <w:rPr/>
        <w:t>– Csehov: A három nővér (rend. Telihay Pé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</w:t>
      </w:r>
      <w:r>
        <w:rPr/>
        <w:t xml:space="preserve">Marcsa – </w:t>
      </w:r>
      <w:r>
        <w:rPr>
          <w:b w:val="false"/>
          <w:bCs w:val="false"/>
        </w:rPr>
        <w:t>Bakonyi-Szirmai: Mágnás Miska (rend. Telihay Pé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Júlia</w:t>
      </w:r>
      <w:r>
        <w:rPr/>
        <w:t xml:space="preserve"> – Shakespeare: Rómeó és Júlia (rend. Hegyi Árpád Jutoc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Amalfi hercegnő – </w:t>
      </w:r>
      <w:r>
        <w:rPr/>
        <w:t>Webster: Amalfi hercegnő (rend. Telihay Péte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Salome</w:t>
      </w:r>
      <w:r>
        <w:rPr/>
        <w:t xml:space="preserve"> – Wilde-Kamondi: Salome (rend. Kamondi Zolt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Lulu</w:t>
      </w:r>
      <w:r>
        <w:rPr/>
        <w:t xml:space="preserve"> – Wedekind: Lulu (rend. Dömölky Já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Eliza</w:t>
      </w:r>
      <w:r>
        <w:rPr/>
        <w:t xml:space="preserve"> – Lerner-Loewe: My Fair Lady (rend. Horváth Pé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Maryska </w:t>
      </w:r>
      <w:r>
        <w:rPr/>
        <w:t>– Hrabal-Menzel-Telihay-Faragó: Sörgyári capriccio (rend. Telihay Pé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Iboly </w:t>
      </w:r>
      <w:r>
        <w:rPr/>
        <w:t xml:space="preserve">– Szép Ernő: Háromlevelű lóhere (rend. Telihay Pét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Lujza</w:t>
      </w:r>
      <w:r>
        <w:rPr/>
        <w:t xml:space="preserve"> – Schiller: Ármány és szerelem (rend. Hegyi Árpád Jutoc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Katinka</w:t>
      </w:r>
      <w:r>
        <w:rPr/>
        <w:t xml:space="preserve"> – Örkény: Kulcskeresők (rend. Csiszár Im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 xml:space="preserve">Vanda </w:t>
      </w:r>
      <w:r>
        <w:rPr/>
        <w:t>– Barrie-Novák: Pán Péter (rend. Novák Já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Hermia</w:t>
      </w:r>
      <w:r>
        <w:rPr/>
        <w:t xml:space="preserve"> – Shakespeare: Szentivánéji álom (rend. Iglódi Istv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Jansen lány</w:t>
      </w:r>
      <w:r>
        <w:rPr/>
        <w:t xml:space="preserve"> – Nagy András: A csábító naplója (rend. Vladimír Herm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Linda</w:t>
      </w:r>
      <w:r>
        <w:rPr/>
        <w:t xml:space="preserve"> – Russel: Vértestvérek (rend. Szegvári Menyhér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</w:t>
      </w:r>
      <w:r>
        <w:rPr>
          <w:b/>
          <w:bCs/>
          <w:i/>
        </w:rPr>
        <w:t>Film, TV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Telitalálat</w:t>
      </w:r>
      <w:r>
        <w:rPr/>
        <w:t xml:space="preserve"> (rend. Kardos Sánd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  <w:r>
        <w:rPr>
          <w:b/>
          <w:bCs/>
        </w:rPr>
        <w:t xml:space="preserve">Papsajt </w:t>
      </w:r>
      <w:r>
        <w:rPr/>
        <w:t>(rend. Hevér, Kardos, Kocsis…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Folytassa, Claudia! </w:t>
      </w:r>
      <w:r>
        <w:rPr/>
        <w:t>(rend. Zilahy Tamás)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Barátom, Petőfi </w:t>
      </w:r>
      <w:r>
        <w:rPr/>
        <w:t>(rend. Szász Ján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Petőfi dalok</w:t>
      </w:r>
      <w:r>
        <w:rPr/>
        <w:t xml:space="preserve"> (rend. Zilahy Tamá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Lámpaláz</w:t>
      </w:r>
      <w:r>
        <w:rPr/>
        <w:t xml:space="preserve"> (rend. Silló Istvá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A múzsa csókja</w:t>
      </w:r>
      <w:r>
        <w:rPr/>
        <w:t xml:space="preserve"> (rend. Mérei Katal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Egyszer élünk</w:t>
      </w:r>
      <w:r>
        <w:rPr/>
        <w:t xml:space="preserve"> (rend. Molnár Györ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Kisváros</w:t>
      </w:r>
      <w:r>
        <w:rPr/>
        <w:t xml:space="preserve"> (rend. Balogh Zsol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b/>
          <w:bCs/>
        </w:rPr>
        <w:t>Torzók</w:t>
      </w:r>
      <w:r>
        <w:rPr/>
        <w:t xml:space="preserve"> (rend. Sopsits Árpá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/>
        <w:t xml:space="preserve">Jóban Rosszban </w:t>
      </w:r>
      <w:r>
        <w:rPr>
          <w:b w:val="false"/>
          <w:bCs w:val="false"/>
        </w:rPr>
        <w:t>(rend. Zilahy Tamás, Payer Róbert, Szarka Ján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</w:t>
      </w:r>
      <w:r>
        <w:rPr/>
        <w:t xml:space="preserve">Most látszom, most nem látszom </w:t>
      </w:r>
      <w:r>
        <w:rPr>
          <w:b w:val="false"/>
          <w:bCs w:val="false"/>
        </w:rPr>
        <w:t>(rend. Szász Attil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Társrendezés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Az utolsó előtti csata</w:t>
      </w:r>
      <w:r>
        <w:rPr/>
        <w:t xml:space="preserve"> (kávéházi est Szerémi Zoltánnal és Darvas Ferencc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</w:rPr>
        <w:t xml:space="preserve">              </w:t>
      </w:r>
      <w:r>
        <w:rPr>
          <w:i/>
        </w:rPr>
        <w:t>Díja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Domján Edit</w:t>
      </w:r>
      <w:r>
        <w:rPr/>
        <w:t xml:space="preserve"> – díj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b/>
          <w:bCs/>
        </w:rPr>
        <w:t>Az évad színésznője</w:t>
      </w:r>
      <w:r>
        <w:rPr/>
        <w:t xml:space="preserve"> – Miskolci Nemzeti Színház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>
          <w:b/>
          <w:bCs/>
        </w:rPr>
        <w:t>Legjobb előadás díja</w:t>
      </w:r>
      <w:r>
        <w:rPr/>
        <w:t xml:space="preserve"> – Országos Diákszínjátszó Fesztivál,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b/>
          <w:bCs/>
          <w:i/>
        </w:rPr>
        <w:t>Szakmai előzmények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>Pinceszínház</w:t>
      </w:r>
      <w:r>
        <w:rPr>
          <w:b/>
          <w:bCs/>
        </w:rPr>
        <w:t xml:space="preserve"> – </w:t>
      </w:r>
      <w:r>
        <w:rPr/>
        <w:t>1996 -’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Magyar Rádió Gyermekstúdió</w:t>
      </w:r>
      <w:r>
        <w:rPr>
          <w:b/>
          <w:bCs/>
        </w:rPr>
        <w:t xml:space="preserve"> </w:t>
      </w:r>
      <w:r>
        <w:rPr/>
        <w:t>– 1982 –’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Iskolák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Színház-és Filmművészeti Egyetem 1989-’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Toldy Ferenc Gimnázium 1985-’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</w:t>
      </w:r>
      <w:r>
        <w:rPr>
          <w:b/>
          <w:bCs/>
          <w:i/>
        </w:rPr>
        <w:t>Képességek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</w:t>
      </w:r>
      <w:r>
        <w:rPr/>
        <w:t>Sport: szertorna, műugrás, tá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Idegen nyelv: középszintű ang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</w:t>
      </w:r>
      <w:r>
        <w:rPr>
          <w:b/>
          <w:bCs/>
          <w:i/>
        </w:rPr>
        <w:t>Róla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</w:t>
      </w:r>
      <w:r>
        <w:rPr/>
        <w:t>Bóta Gábor: Mi van az álarc mögöt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</w:t>
      </w:r>
      <w:r>
        <w:rPr>
          <w:b/>
          <w:bCs/>
          <w:i/>
        </w:rPr>
        <w:t>Fontosabb interjúk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Elle magazi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68 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Népszabadság Magaz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 xml:space="preserve">            </w:t>
      </w:r>
      <w:r>
        <w:rPr>
          <w:b/>
          <w:bCs/>
          <w:i/>
        </w:rPr>
        <w:t>Internet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</w:t>
      </w:r>
      <w:hyperlink r:id="rId2">
        <w:r>
          <w:rPr>
            <w:rStyle w:val="InternetLink"/>
          </w:rPr>
          <w:t>www.letaydora.hu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aydora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8:40:00Z</dcterms:created>
  <dc:creator>Létay Dóra</dc:creator>
  <dc:description/>
  <cp:keywords/>
  <dc:language>en-US</dc:language>
  <cp:lastModifiedBy>Balanyi Szilárd</cp:lastModifiedBy>
  <dcterms:modified xsi:type="dcterms:W3CDTF">2006-08-22T18:40:00Z</dcterms:modified>
  <cp:revision>2</cp:revision>
  <dc:subject/>
  <dc:title>                                                             ÖNÉLETRAJZ</dc:title>
</cp:coreProperties>
</file>